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8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81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16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16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67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16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k-SK"/>
              </w:rPr>
              <w:t>Po prerokovaní materiálu, komisia materiál schvaľuje a odporúča ZBSK neschváliť účasť BSK v Pracovnom spoločenstve podunajských krajín ako riadneho člena, ale schváliť účasť BSK v spoločenstve so štatútom pozorovateľa a požiadať predsedu BSK, aby informoval Ministerstvo zahraničných vecí SR o záujme BSK stať sa pozorovateľom v Pracovnom spoločenstve podunajských krají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     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        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Zapracované</w:t>
            </w:r>
          </w:p>
        </w:tc>
      </w:tr>
      <w:tr>
        <w:trPr>
          <w:trHeight w:val="201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16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81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16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21:00Z</dcterms:created>
  <dc:creator>kpaxnerova</dc:creator>
  <dc:description/>
  <cp:keywords/>
  <dc:language>en-US</dc:language>
  <cp:lastModifiedBy>kpaxnerova</cp:lastModifiedBy>
  <cp:lastPrinted>2008-10-16T09:09:00Z</cp:lastPrinted>
  <dcterms:modified xsi:type="dcterms:W3CDTF">2008-10-16T07:21:00Z</dcterms:modified>
  <cp:revision>2</cp:revision>
  <dc:subject/>
  <dc:title/>
</cp:coreProperties>
</file>